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а, б, в , г  класс информатика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16.11 по 20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мотреть видеоурок на сайте Российская Электронная школа https://resh.edu.ru/subject/lesson/3055/start/ Выполнить тренировочные задания  . Для тех , у кого нет интернета парараф 10 читать и ответить на вопросы в конце параграфа-письменно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(фото)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13:00Z</dcterms:created>
  <dc:creator>Андрей Ситчихин</dc:creator>
  <dc:description/>
  <dc:language>en-US</dc:language>
  <cp:lastModifiedBy>Учитель</cp:lastModifiedBy>
  <dcterms:modified xsi:type="dcterms:W3CDTF">2020-11-13T10:13:00Z</dcterms:modified>
  <cp:revision>2</cp:revision>
  <dc:subject/>
  <dc:title/>
</cp:coreProperties>
</file>